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098504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55947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